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віт про надходження д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ПІ у Комунарському районі м.Запоріжж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У ДФС у Запорізькій області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запитів на отримання публічної інформації станом на 01.0</w:t>
      </w:r>
      <w:r>
        <w:rPr>
          <w:b/>
          <w:bCs/>
          <w:color w:val="000000"/>
          <w:sz w:val="28"/>
          <w:szCs w:val="28"/>
          <w:lang w:val="ru-RU"/>
        </w:rPr>
        <w:t>7</w:t>
      </w:r>
      <w:r>
        <w:rPr>
          <w:b/>
          <w:bCs/>
          <w:color w:val="000000"/>
          <w:sz w:val="28"/>
          <w:szCs w:val="28"/>
        </w:rPr>
        <w:t>.2016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, надання інформації за запитами відповідно до Закону України „Про доступ до публічної інформації” (далі – Закон) ГУ ДФС у Запорізькій област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ак, станом на 01.0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.2016 з початку року  до ДПІ у Комунарському районі м. Запоріжжя ГУ ДФС у Запорізькій області  поштою, надійшло 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так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і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ведений аналіз статусу запитувачів свідчить, що до ДПІ у Комунарському районі м. Запоріжжя ГУ ДФС у Запорізькій області надійшло 4 запити від юридичних та фізичних осі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тувачі, зокрема зверталися з проханням надати інформацію щодо: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еєстраційних даних платників податків;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іяльності  підприємств;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ідомостей про третіх осіб;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тану надходження податків та митних платежів до бюджетів України;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уми нарахованих податків;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шу податкову та митну інформацію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слідками розгляду запитів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3 запитах на інформацію було надано роз’яснення, що інформація, яка запитувалась, належить до категорії інформації з обмеженим доступ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 -  надано інформаці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До уваги запитувачів.</w:t>
      </w:r>
      <w:r>
        <w:rPr>
          <w:color w:val="000000"/>
          <w:sz w:val="28"/>
          <w:szCs w:val="28"/>
        </w:rPr>
        <w:t xml:space="preserve"> З моменту набрання чинності Закону України „Про доступ до публічної інформації”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гідно із частиною другою статті 2 Закону України „Про доступ до публічної інформації” цей Закон не поширюється на відносини у сфері звернень громадян, які регулюються спеціальним законом, а саме Законом України „Про звернення громадян”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исти, які за змістом є зверненнями громадян (пропозиції, заяви, скарги тощо) мають бути оформлені з дотриманням вимог Закону України „Про звернення громадян”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4. Запит на отримання публічної інформації має відповідати вимогам статтей 1 та 19 Закону України „Про доступ до публічної інформації”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26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7-07T13:26:00Z</dcterms:modified>
  <cp:revision>2</cp:revision>
  <dc:subject/>
  <dc:title>Звіт про надходження до </dc:title>
</cp:coreProperties>
</file>